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年度专业设置负面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yellow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近三年就业率排在倒数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位以内，且就业率低于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0%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以上的专业：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网络安全与执法、城市管理、统计学、国际经济与贸易、人文地理与城乡规划、酒店管理、劳动与社会保障、国际经济贸易、税收学、会计学、财务管理、旅游管理、金融学、播音与主持艺术、网络与新媒体、动画、产品设计、文化产业管理、金融学、舞蹈编导、土地资源管理、政治学与行政学、法学、商务英语、中国少数民族语言文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b/>
          <w:bCs/>
          <w:sz w:val="32"/>
          <w:szCs w:val="32"/>
          <w:lang w:val="en-US" w:eastAsia="zh-CN"/>
        </w:rPr>
        <w:t>备注：以上负面清单专业从自治区人社厅、教育厅学生处提供数据库中筛选，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因政法类专业就业特殊性，不在统计范围；就业人数低于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人以下专业不在统计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自治区高校布点数超过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个以上专业：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国际经济与贸易、法学、汉语言文学、汉语言、中国少数民族语言文学、英语、俄语、数学与应用数学、计算机科学与技术、公共事业管理、旅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ascii="Times New Roman" w:hAnsi="Times New Roman" w:cs="Times New Roman" w:eastAsia="方正仿宋_GBK;微软雅黑"/>
          <w:b/>
          <w:bCs/>
          <w:sz w:val="32"/>
          <w:szCs w:val="32"/>
          <w:lang w:val="en-US" w:eastAsia="zh-CN"/>
        </w:rPr>
        <w:t>备注：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部分布点数在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个以上，且与“八大产业集群”关联性较强的理工类专业不在统计范围。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6:41:03Z</dcterms:created>
  <dc:creator>ycy</dc:creator>
  <dc:description/>
  <dc:language>en-US</dc:language>
  <cp:lastModifiedBy>只为你乖1397096332</cp:lastModifiedBy>
  <dcterms:modified xsi:type="dcterms:W3CDTF">2023-07-27T04:2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E4AFEDFFC41D0B339805A3839060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