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eastAsia="方正仿宋_GBK;微软雅黑" w:cs="Times New Roman" w:ascii="Times New Roman" w:hAnsi="Times New Roman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;黑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自治区高校本科专业设置需求清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eastAsia="方正仿宋_GBK;微软雅黑" w:cs="Times New Roman" w:ascii="Times New Roman" w:hAnsi="Times New Roman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深化国有企业高质量发展相关产业领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方正仿宋_GBK;微软雅黑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煤炭、化工、金属矿产资源、风光电、新材料、节能环保、信息、商贸物流、装备制造、生物医药、现代农牧业、文化旅游、纺织服装、金融、基础设施建设、境外投资经营</w:t>
      </w:r>
      <w:r>
        <w:rPr>
          <w:rFonts w:ascii="Times New Roman" w:hAnsi="Times New Roman" w:cs="Times New Roman" w:eastAsia="方正仿宋_GBK;微软雅黑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自治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十四五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规划相关产业领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（一）“三基地一通道”相关领域：</w:t>
      </w:r>
      <w:r>
        <w:rPr>
          <w:rFonts w:ascii="Times New Roman" w:hAnsi="Times New Roman" w:cs="Times New Roman" w:eastAsia="方正仿宋_GBK;微软雅黑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油气生产加工和储备、煤炭煤电煤化工、电力输送、油气资源开发和煤制天然气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（二）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传统产业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相关领域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：</w:t>
      </w:r>
      <w:r>
        <w:rPr>
          <w:rFonts w:ascii="Times New Roman" w:hAnsi="Times New Roman" w:cs="Times New Roman" w:eastAsia="方正仿宋_GBK;微软雅黑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化学工业、纺织、有色工业、钢铁工业、建材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（三）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战略性新兴产业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相关领域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：</w:t>
      </w:r>
      <w:r>
        <w:rPr>
          <w:rFonts w:ascii="Times New Roman" w:hAnsi="Times New Roman" w:cs="Times New Roman" w:eastAsia="方正仿宋_GBK;微软雅黑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数字经济、先进装备制造、新能源、新材料、生物医药、节能环保、新能源汽车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（四）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劳动密集型产业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相关领域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：</w:t>
      </w:r>
      <w:r>
        <w:rPr>
          <w:rFonts w:ascii="Times New Roman" w:hAnsi="Times New Roman" w:cs="Times New Roman" w:eastAsia="方正仿宋_GBK;微软雅黑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服装服饰、农产品加工、电子产品组装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（五）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生产性服务业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相关领域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：</w:t>
      </w:r>
      <w:r>
        <w:rPr>
          <w:rFonts w:ascii="Times New Roman" w:hAnsi="Times New Roman" w:cs="Times New Roman" w:eastAsia="方正仿宋_GBK;微软雅黑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商贸物流、电子商务、金融服务、信息通信和软件、科技服务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（六）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生活性服务业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相关领域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：</w:t>
      </w:r>
      <w:r>
        <w:rPr>
          <w:rFonts w:ascii="Times New Roman" w:hAnsi="Times New Roman" w:cs="Times New Roman" w:eastAsia="方正仿宋_GBK;微软雅黑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健康服务、托育服务、文化体育、家政服务、社区服务</w:t>
      </w:r>
      <w:r>
        <w:rPr>
          <w:rFonts w:ascii="Times New Roman" w:hAnsi="Times New Roman" w:cs="Times New Roman" w:eastAsia="方正仿宋_GBK;微软雅黑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三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、各有关部门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提出的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专业设置需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方正仿宋_GBK;微软雅黑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大数据管理与应用、生态学、生态环境工程、小语种（丝绸之路经济带沿线国家语种）、数字经济、空间信息与数字技术、地理空间信息工程、装配式建筑、城乡规划、智慧建筑与建造、农业物联网、离岸贸易、保税维修、外贸综合服务、市场采购贸易、跨境电子商务、服务外包、葡萄酒、儿科学、中医养生学、中药资源学、中药制药工程学、涉外法律</w:t>
      </w:r>
      <w:r>
        <w:rPr>
          <w:rFonts w:ascii="Times New Roman" w:hAnsi="Times New Roman" w:cs="Times New Roman" w:eastAsia="楷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、</w:t>
      </w:r>
      <w:r>
        <w:rPr>
          <w:rFonts w:ascii="Times New Roman" w:hAnsi="Times New Roman" w:cs="Times New Roman" w:eastAsia="方正仿宋_GBK;微软雅黑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消防工程、应急技术与管理、标准化工程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四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其他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重点方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方正仿宋_GBK;微软雅黑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  <w:t>碳达峰碳中和、电力装备制造、清洁能源开发利用、跨境电商、碳基硅基新材料、文物与历史文化遗产保护、水资源配置和利用、生态环境保护、边疆治理与地区安全</w:t>
      </w:r>
    </w:p>
    <w:p>
      <w:pPr>
        <w:pStyle w:val="Normal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pPr>
      <w:r>
        <w:rPr>
          <w:rFonts w:eastAsia="方正仿宋_GBK;微软雅黑" w:cs="Times New Roman" w:ascii="Times New Roman" w:hAnsi="Times New Roman"/>
          <w:b w:val="false"/>
          <w:bCs w:val="false"/>
          <w:color w:val="000000"/>
          <w:kern w:val="2"/>
          <w:sz w:val="32"/>
          <w:szCs w:val="4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40:39Z</dcterms:created>
  <dc:creator>ycy</dc:creator>
  <dc:description/>
  <dc:language>en-US</dc:language>
  <cp:lastModifiedBy>于枞薏</cp:lastModifiedBy>
  <dcterms:modified xsi:type="dcterms:W3CDTF">2022-07-08T08:4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C5A554A484C38AC0F192CF6A9812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