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新疆师范大学教学团队评审指标及内涵（本科）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366"/>
        <w:gridCol w:w="735"/>
        <w:gridCol w:w="878"/>
      </w:tblGrid>
      <w:tr>
        <w:trPr>
          <w:trHeight w:val="70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要素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bookmarkStart w:id="0" w:name="OLE_LINK1"/>
            <w:bookmarkStart w:id="1" w:name="OLE_LINK2"/>
            <w:bookmarkStart w:id="2" w:name="_Hlk172361959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及组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团队凝聚力强，有良好的合作机制和团队精神，勇于创新，积极向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梯队年龄、职称、学历、学缘结构和知识结构合理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具有明确的发展目标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2"/>
                <w:szCs w:val="22"/>
              </w:rPr>
              <w:t>有相对集中的、具有特色和优势的教学研究和改革实践方向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工作有新思路、新措施，设计合理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2"/>
                <w:szCs w:val="22"/>
              </w:rPr>
              <w:t>实施有效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在指导和激励中青年教师提高专业素质和业务水平方面成效显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带头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本学科（专业）的教学名师或知名教授、专业负责人或系主任，具有较深的学术造诣和创新性学术思想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长期致力于本团队建设，坚持在本校教学第一线为本专科生授课，教学效果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优秀</w:t>
            </w:r>
            <w:r>
              <w:rPr>
                <w:rFonts w:ascii="仿宋" w:hAnsi="仿宋" w:cs="仿宋" w:eastAsia="仿宋"/>
                <w:sz w:val="22"/>
                <w:szCs w:val="22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品德高尚、治学严谨、勇于开拓，能够着眼大局、</w:t>
            </w:r>
            <w:r>
              <w:rPr>
                <w:rFonts w:ascii="仿宋" w:hAnsi="仿宋" w:cs="仿宋" w:eastAsia="仿宋"/>
                <w:sz w:val="22"/>
                <w:szCs w:val="22"/>
                <w:highlight w:val="yellow"/>
                <w:lang w:eastAsia="zh-CN"/>
              </w:rPr>
              <w:t>善于</w:t>
            </w:r>
            <w:r>
              <w:rPr>
                <w:rFonts w:ascii="仿宋" w:hAnsi="仿宋" w:cs="仿宋" w:eastAsia="仿宋"/>
                <w:sz w:val="22"/>
                <w:szCs w:val="22"/>
              </w:rPr>
              <w:t>合作、甘于奉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具有团结、协作精神，较好的组织、管理和领导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三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与社会、经济发展结合紧密，追踪学科（专业）前沿，及时更新教学内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方法科学，教学手段先进，培养学生发现、分析和解决问题的兴趣和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重视实验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实践性教学，引导学生进行研究性学习和创新性实验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成员每年均承担团队内本专科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生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任务，教学效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强烈的质量意识和完整、有效、可持续改进的教学质量管理措施，团队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成员</w:t>
            </w:r>
            <w:r>
              <w:rPr>
                <w:rFonts w:ascii="仿宋" w:hAnsi="仿宋" w:cs="仿宋" w:eastAsia="仿宋"/>
                <w:sz w:val="22"/>
                <w:szCs w:val="22"/>
              </w:rPr>
              <w:t>无教学事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四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优质的线上、线上线下混合、社会实践或虚拟仿真课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校级二等以上教学成果奖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成果应用和教学研究论文、专著，取得其他优秀成果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材使用效果好，获得过优秀教材奖等相关奖励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科研成果在教学中应用情况良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五）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特色、政策支持及示范性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教学团队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特色。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所在学校支持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鼓励教学团队建设的政策措施得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  <w:lang w:val="en-US" w:eastAsia="zh-CN"/>
              </w:rPr>
              <w:t>对其他团队建设和教学工作等具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示范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2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5:00Z</dcterms:created>
  <dc:creator>向小风</dc:creator>
  <dc:description/>
  <dc:language>en-US</dc:language>
  <cp:lastModifiedBy>初浅</cp:lastModifiedBy>
  <cp:lastPrinted>2020-08-16T16:54:00Z</cp:lastPrinted>
  <dcterms:modified xsi:type="dcterms:W3CDTF">2023-05-06T04:09:04Z</dcterms:modified>
  <cp:revision>4</cp:revision>
  <dc:subject/>
  <dc:title>自治区级教学团队评审指标及内涵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8D03D3EF44E0B9971BC2025270C1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